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статью 20 Закона Ульяновской области </w:t>
        <w:br/>
        <w:t xml:space="preserve">«О межбюджетных отношениях в Ульяновской области» 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«О внесении изменений в статью 20 Закона Ульяновской области «О межбюджетных отношениях в Ульяновской области» потребует принятия постановления Правительства Ульяновской области «О предоставлении иных межбюджетных трансфертов из областного бюджета Ульяновской области бюджетам муниципальных образований Ульяновской области в целях софинансирования, в том числе в полном объёме, расходных обязательств, возникающих в связи с погашением кредиторской задолженности муниципальных учреждений муниципальных образований по уплате налогов и страховых взносов на обязательное социальное страхование»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33:00Z</dcterms:created>
  <dc:creator>Russian</dc:creator>
  <dc:description/>
  <cp:keywords/>
  <dc:language>en-US</dc:language>
  <cp:lastModifiedBy>U57</cp:lastModifiedBy>
  <cp:lastPrinted>2023-04-25T14:28:00Z</cp:lastPrinted>
  <dcterms:modified xsi:type="dcterms:W3CDTF">2023-05-04T11:04:00Z</dcterms:modified>
  <cp:revision>31</cp:revision>
  <dc:subject/>
  <dc:title>ПРОЕКТ</dc:title>
</cp:coreProperties>
</file>